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36"/>
        </w:rPr>
      </w:pPr>
      <w:r>
        <w:rPr>
          <w:sz w:val="36"/>
        </w:rPr>
        <w:t>CURSO DE ANÁLISE TÉCNIC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APLICAÇÃO DE: FIBONACCI/CANDLESTICKS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2"/>
        <w:rPr/>
      </w:pPr>
      <w:r>
        <w:rPr/>
        <w:t>Grafista de Bs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CURSO DE ANÁLISE TÉCNICA – APLICAÇAO DE FIBONACCI E CANDLESTICK </w:t>
        <w:br/>
      </w:r>
      <w:r>
        <w:rPr/>
        <w:br/>
      </w:r>
      <w:r>
        <w:rPr>
          <w:b/>
          <w:i/>
          <w:u w:val="none"/>
        </w:rPr>
        <w:t xml:space="preserve">CONTEÚDO </w:t>
        <w:br/>
      </w:r>
      <w:r>
        <w:rPr>
          <w:b/>
          <w:u w:val="none"/>
        </w:rPr>
        <w:br/>
      </w:r>
      <w:r>
        <w:rPr>
          <w:b/>
          <w:i/>
        </w:rPr>
        <w:t xml:space="preserve">1 - DEFINIÇÃO DE ANÁLISE TÉCNICA </w:t>
        <w:br/>
        <w:t xml:space="preserve">2 – A TÉCNICA </w:t>
        <w:br/>
        <w:t xml:space="preserve">3 - OS NÚMEROS DE FIBONACCI </w:t>
        <w:br/>
        <w:t xml:space="preserve">3.1 - MARCAÇÃO </w:t>
        <w:br/>
        <w:t xml:space="preserve">3.2 - RETRAÇÃO (CORREÇÃO DE UM MOVIMENTO DE ALTA) </w:t>
        <w:br/>
        <w:t xml:space="preserve">3.3 - EXPANSÃO – O NÚMERO “CABEÇA” – (OU PIVOT PARA ALGUNS). </w:t>
        <w:br/>
        <w:t xml:space="preserve">3.4 - SIMETRIA </w:t>
        <w:br/>
        <w:t xml:space="preserve">4 – CANDLESTICKS </w:t>
        <w:br/>
        <w:t xml:space="preserve">4.1 - AS PRINCIPAIS FIGURAS </w:t>
        <w:br/>
        <w:t xml:space="preserve">4.2 - FIGURAS DE REVERSÃO </w:t>
        <w:br/>
        <w:t>5 - A UNIÃO DAS DUAS FERRAMENTA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6 - A APLICAÇÃO DO STOP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1 – DEFINIÇÃO DE ANÁLISE TÉCNICA </w:t>
        <w:br/>
      </w:r>
      <w:r>
        <w:rPr/>
        <w:br/>
        <w:t xml:space="preserve">Se contrapõe à ANÁLISE FUNDAMENTALISTA. Enquanto esta analisa a empresa (dividendos, investimentos futuros e etc.,) a ANÁLISE TÉCNICA tem como foco o mercado em que a ação está sendo negociada. </w:t>
        <w:br/>
        <w:br/>
        <w:t xml:space="preserve">Para a ANÁLISE FUNDAMENTALISTA o mercado não é eficiente em termos de informações e, em função disto, os preços correntes não refletem instantaneamente todas as informações relevantes possíveis de determinar o preço das ações. </w:t>
        <w:br/>
        <w:br/>
        <w:t xml:space="preserve">A ANÁLISE TÉCNICA, por sua vez, se utiliza de um conjunto de técnicas e instrumental analítico para a realização de projeções de preços futuros das ações, que não são variáveis aleatórias. </w:t>
        <w:br/>
        <w:br/>
        <w:t xml:space="preserve">As técnicas mais difundidas são: </w:t>
        <w:br/>
        <w:br/>
        <w:t xml:space="preserve">- teoria Dow </w:t>
        <w:br/>
        <w:t xml:space="preserve">- teoria das vagas de elliot </w:t>
        <w:br/>
        <w:t xml:space="preserve">- A série de Fibonacci </w:t>
        <w:br/>
        <w:t xml:space="preserve">- Candlesticks </w:t>
        <w:br/>
        <w:t xml:space="preserve">- Uso dos Indicadores. </w:t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 w:val="false"/>
        </w:rPr>
        <w:t xml:space="preserve">2 – A TÉCNICA </w:t>
        <w:br/>
      </w:r>
      <w:r>
        <w:rPr/>
        <w:br/>
        <w:t xml:space="preserve">No nossa caso específico, vamos estudar a APLICAÇÀO DOS NUMEROS DE FIBONACCI NOS GRÁFICOS e conjugar a aplicação de tais números numa estratégia com a utilização dos CANDLESTICKS. </w:t>
        <w:br/>
        <w:br/>
        <w:br/>
        <w:br/>
      </w:r>
      <w:r>
        <w:rPr>
          <w:b/>
        </w:rPr>
        <w:t xml:space="preserve">3 - OS NÚMEROS DE FIBONACCI </w:t>
        <w:br/>
      </w:r>
      <w:r>
        <w:rPr/>
        <w:br/>
        <w:t xml:space="preserve">A série de fibonacci (matemático italiano) é constituída de tal forma que cada número é igual a soma dos dois que lhe antecedem. Assim tem-se que: </w:t>
        <w:br/>
        <w:t xml:space="preserve">0 + 1 = 1 </w:t>
        <w:br/>
        <w:t xml:space="preserve">1 + 1 = 2 </w:t>
        <w:br/>
        <w:t xml:space="preserve">1 + 2 = 3 </w:t>
        <w:br/>
        <w:t xml:space="preserve">2 + 3 = 5 </w:t>
        <w:br/>
        <w:t xml:space="preserve">3 + 5 = 8 </w:t>
        <w:br/>
        <w:t xml:space="preserve">5 + 8 = 13 </w:t>
        <w:br/>
        <w:t xml:space="preserve">e assim por diante </w:t>
        <w:br/>
        <w:t xml:space="preserve">A série pois é: </w:t>
        <w:br/>
        <w:t xml:space="preserve">1;1;2;3;5;8;13;21;34;55;89;144 </w:t>
        <w:br/>
        <w:br/>
        <w:t xml:space="preserve">A razão entre dois números consecutivos tende a se estabilizar em: </w:t>
        <w:br/>
        <w:br/>
        <w:t xml:space="preserve">½ = 0,5 </w:t>
        <w:br/>
        <w:t xml:space="preserve">2/3 = 0,66 </w:t>
        <w:br/>
        <w:t xml:space="preserve">3/5 = 0,60 </w:t>
        <w:br/>
        <w:t xml:space="preserve">5/8 = 0,625 </w:t>
        <w:br/>
        <w:t xml:space="preserve">8/13 = 0,615 </w:t>
        <w:br/>
        <w:t xml:space="preserve">13/21 = 0,619 </w:t>
        <w:br/>
        <w:t xml:space="preserve">21/34 = 0,618 </w:t>
        <w:br/>
        <w:t xml:space="preserve">34/55 = 0,618 </w:t>
        <w:br/>
        <w:t xml:space="preserve">55/89 = 0,618 </w:t>
        <w:br/>
        <w:br/>
        <w:t xml:space="preserve">Desta forma: aplicada a análise gráfica, descobriu-se que a conclusão de um movimento (de baixa ou de alta) pode ser prevista utilizando a relação básica da série de fibonacci, ou seja: 0,618; e seu complemento 0,382 aproximados. Em termos percentuais para 62% e 38% respectivamente. </w:t>
        <w:br/>
        <w:br/>
        <w:t xml:space="preserve">Além dos percentuais citados, de 38 e 62%, é também extremamente utilizado o percentual de 50% (e com menor uso os extremos: 23,6 e 78,6%), como veremos adiante, quando tratarmos das expansões.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de um exemplo da correção de um movimento de um papel (TNLP4) no ESTUDO1 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440690</wp:posOffset>
            </wp:positionV>
            <wp:extent cx="4591685" cy="2833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Pelo que se pode ver no gráfico, no período de maio a agosto, tivemos um movimento em que a tnlp4 saiu da cotação de 27, atingiu o topo em 50 e recuou até 36, o que representava exatamente 62% de correção do movimento anterior. </w:t>
        <w:br/>
        <w:br/>
        <w:t xml:space="preserve">Podemos observar, entretanto, considerando o mesmo período, que nos momentos dos percentuais de 38% e 50% da queda o papel provocou movimentos de tentativa de voltar a subir, ambos esbarrando no percentual de 23,6%. </w:t>
        <w:br/>
        <w:br/>
      </w:r>
      <w:r>
        <w:rPr>
          <w:b/>
        </w:rPr>
        <w:t xml:space="preserve">3.1 – A marcação dos números de Fibonacci </w:t>
        <w:br/>
      </w:r>
      <w:r>
        <w:rPr/>
        <w:br/>
        <w:t xml:space="preserve">O que vimos no estudo1 foi a prova de que os preços das ações tendem a se movimentar obedecendo aos percentuais da séries de fibonacci. </w:t>
        <w:br/>
        <w:br/>
        <w:t xml:space="preserve">Pudemos perceber, também, que o movimento de queda encerrou exatamente no percentual da série de 62%. </w:t>
        <w:br/>
        <w:br/>
        <w:t xml:space="preserve">Mas como fazer esta marcação? </w:t>
        <w:br/>
        <w:br/>
        <w:t xml:space="preserve">As duas principais marcações da série de Fibonacci para se antever a “expectativa” futura dos preços são: </w:t>
        <w:br/>
        <w:br/>
      </w:r>
      <w:r>
        <w:rPr>
          <w:b/>
        </w:rPr>
        <w:t xml:space="preserve">3.2 – RETRAÇÃO – previsão do tamanho da queda </w:t>
        <w:br/>
      </w:r>
      <w:r>
        <w:rPr/>
        <w:br/>
        <w:t xml:space="preserve">Para se fazer a marcação da retração de um movimento, ou seja, calcular o possível momento em que o papel pode “parar” de cair, aplica-se o fibonacci a partir da menor cotação do papel (no período em que se deseja analisar) até a sua cotação máxima. </w:t>
        <w:br/>
        <w:br/>
        <w:t xml:space="preserve">Esta é a parte mais simples da teoria, mas é evidente que isto só será possível de se aplicar em um gráfico com a ajuda de um programa capacitado para tal, como é o caso do Metastock, Apligraf, Broadcast e outros., que ensinam como plotar a ferramenta no gráfico. </w:t>
        <w:br/>
        <w:br/>
        <w:t xml:space="preserve">Outra alternativa, pra quem não tem um sistema gráfico é o CALCULADOR DE FIBOS que pode ser baixado da pasta: </w:t>
        <w:br/>
        <w:br/>
        <w:t xml:space="preserve">http://parttimetrader.com </w:t>
        <w:br/>
        <w:br/>
        <w:br/>
      </w:r>
      <w:r>
        <w:rPr>
          <w:b/>
        </w:rPr>
        <w:t xml:space="preserve">3.3 – EXPANSÃO – prevendo a alta máxima que o papel deverá atingir </w:t>
        <w:br/>
      </w:r>
      <w:r>
        <w:rPr/>
        <w:br/>
        <w:t xml:space="preserve">Aqui reside o maior segredo da utilização da série fibonacci. Para tanto alguns conceitos precisam ser observados: </w:t>
        <w:br/>
        <w:br/>
        <w:t xml:space="preserve">A) - a adoção do cálculo da expansão tem que ser aplicada sempre após a certeza de que o papel está iniciando um movimento de “escada” de alta, com pelo menos um degrau. Ou seja, é necessário observar que houve uma quebra na tendência de baixa e o papel está agora iniciando um movimento de fundos superiores; </w:t>
        <w:br/>
        <w:br/>
        <w:t xml:space="preserve">B) - o início deste movimento, em fundos superiores pressupõe ainda que a correção (ou queda) do que seria a 1ª alta, após o corte do movimento de baixa, seja limitada até o máximo de 62% do movimento anterior. </w:t>
        <w:br/>
        <w:br/>
        <w:t xml:space="preserve">Veja exemplo na ARACRUZ (iniciando o seu movimento de alta em dez/00) no ESTUDO 2 .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6885</wp:posOffset>
            </wp:positionH>
            <wp:positionV relativeFrom="paragraph">
              <wp:posOffset>175260</wp:posOffset>
            </wp:positionV>
            <wp:extent cx="4806950" cy="30333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Por que a queda não pode ultrapassar o limite de 62% do movimento anterior? </w:t>
        <w:br/>
        <w:br/>
        <w:t xml:space="preserve">- porque é regra que passando dos 62% o movimento tende a descartar totalmente a alta anterior. </w:t>
        <w:br/>
        <w:br/>
        <w:t xml:space="preserve">NOTA IMPORTANTE: A este movimento de início de uma “escadinha” de alta damos o nome de MOVIMENTO CABEÇA (ou pivot, conforme alguns dizem). </w:t>
        <w:br/>
        <w:br/>
        <w:t xml:space="preserve">A regra então é: TODO MOVIMENTO DE ALTA SÓ SE CONSOLIDA COM O SURGIMENTO DE UM “MOVIMENTO CABEÇA” (PIVOT).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Vide a seguir: o cálculo da expectativa da continuação do movimento de alta da ARACRUZ (ainda em Dez/00), a partir do surgimento de um MOVIMENTO CABEÇA no ESTUDO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51205</wp:posOffset>
            </wp:positionH>
            <wp:positionV relativeFrom="paragraph">
              <wp:posOffset>175260</wp:posOffset>
            </wp:positionV>
            <wp:extent cx="4532630" cy="30333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Por que o nome “movimento cabeça”? </w:t>
        <w:br/>
        <w:br/>
        <w:t xml:space="preserve">Porque o topo deste movimento (1ª alta) servirá de base (CABEÇA) para que possamos calcular o movimento máximo que a ação poderá alcançar, baseado em seu movimento SIMÉTRICO. Ou seja, consideramos que a 1ª alta corresponda a 50% do movimento tal do papel, daí a simetria. </w:t>
        <w:br/>
        <w:br/>
        <w:t xml:space="preserve"> </w:t>
        <w:br/>
        <w:t xml:space="preserve">Poderá ser visto também que o papel, após atingir a simetria máxima, iniciou um movimento de queda até atingir novamente os 62% (NO DIA 20/01/2001). </w:t>
        <w:br/>
        <w:br/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IMPORTÂNCIA DO “MOVIMENTO CABEÇA” (PIVOT) </w:t>
        <w:br/>
        <w:br/>
        <w:t xml:space="preserve">Conforme já explicado, o que chamamos de “movimento cabeça” (ou pivot) tem extrema importância na aplicação da técnica. </w:t>
        <w:br/>
        <w:br/>
        <w:t xml:space="preserve">Podemos até afirmar que todo e qualquer movimento altista só terá importância para o analista técnico se for confirmado pelo aparecimento deste movimento. Ele é o sinal. </w:t>
        <w:br/>
        <w:br/>
        <w:t xml:space="preserve">Havendo caso de alta em um determinado papel sem o aparecimento deste “sinal” então o analista deverá desprezar a alta deste papel. E isto ocorre mesmo. Não é uma coisa constante, mas pode ocorrer. </w:t>
        <w:br/>
        <w:br/>
        <w:t xml:space="preserve">Como o analista técnico usa as suas ferramentas para minimizar as perdas e maximizar os ganhos então é necessário que ele tenha suas defesas. Uma delas é perguntar: </w:t>
        <w:br/>
        <w:br/>
        <w:t xml:space="preserve">- já está formado o “movimento cabeça” (PIVOT) de alta? </w:t>
        <w:br/>
        <w:br/>
        <w:t xml:space="preserve">Se a resposta for sim aí ele pode começar a preparar sua estratégia de compra. Se o movimento ainda não ocorreu ele recua e espera. Não há pressa e nem a necessidade de comprar aquele papel específico. A escolha pode recair sobre um outro que por sua vez esteja armando o movimento que esperamos. </w:t>
        <w:br/>
        <w:br/>
        <w:t xml:space="preserve">Esta precaução do analista é necessária porque não é raro que o mercado “prepara” um movimento de alta para nos atrair e em seguida continua a sua trajetória de queda, nos obrigando a realizar um stop com prejuízo. </w:t>
        <w:br/>
        <w:br/>
        <w:t>Veja uma definição mais completa do “movimento cabeça” a segu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76800" cy="26670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Observem: </w:t>
        <w:br/>
        <w:br/>
        <w:t xml:space="preserve">1) Na alta o movimento tem a forma de um “N” (veja a linha branca); </w:t>
        <w:br/>
        <w:t xml:space="preserve">2) Na baixa o movimento tem o formato de um “N” de cabeça pra baixo; </w:t>
        <w:br/>
        <w:t xml:space="preserve">3) ambos os formatos obedecem à sequência ABC, sendo o “A” o movimento que corta a linha de tendência – linha amarela (tanto na baixa como na alta) , o “B” uma tentativa de voltar ao movimento anterior e o “C” o desenvolvimento ou aceleração da queda ou da alta; </w:t>
        <w:br/>
        <w:t xml:space="preserve">4) o movimento se inicia exatamente no corte da tendência (vide a linha amarela).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</w:rPr>
        <w:t xml:space="preserve">3.4 – SIMETRIA </w:t>
        <w:br/>
      </w:r>
      <w:r>
        <w:rPr/>
        <w:br/>
        <w:t xml:space="preserve">Afirmamos no item anterior que o movimento da letra “C” tende a fazer uma simetria (ter a mesma amplitude) com o movimento da letra “A”. Isto pressupõe que a letra “A” tende a representar a metade do movimento da alta. </w:t>
        <w:br/>
        <w:br/>
        <w:t xml:space="preserve">Realmente, este foi o caso da ARACRUZ . O movimento foi “perfeitamente” simétrico, ou seja A perna representou 50% do movimento completo. </w:t>
        <w:br/>
        <w:br/>
        <w:t xml:space="preserve"> </w:t>
        <w:br/>
        <w:br/>
        <w:t xml:space="preserve">Dizemos neste caso que a expansão do fibonacci foi em 50%. </w:t>
        <w:br/>
        <w:br/>
        <w:br/>
        <w:t xml:space="preserve">Mas poderia ter sido diferente. Veja um novo exemplo em: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83835" cy="30333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caso do BBAS4, no estudo6, usamos a expansão em 61.8%. </w:t>
        <w:br/>
        <w:br/>
        <w:br/>
        <w:br/>
        <w:t xml:space="preserve">Mas aí surge uma grande dúvida. Qual a expansão que se deve usar? </w:t>
        <w:br/>
        <w:br/>
        <w:t xml:space="preserve">Imaginemos que tenhamos feito uma expansão de 61.2% e o mercado venha a cair a partir da expansão de 50 (como foi o caso da ARCZ6). Neste caso deixaríamos de auferir um lucro e passaríamos a ter um enorme prejuízo. </w:t>
        <w:br/>
        <w:br/>
        <w:br/>
        <w:t xml:space="preserve">A Resposta é: sempre usamos a expansão de 50% e buscamos auxílio em outras ferramentas da análise técnica para que não sejamos traídos pelo mercado. </w:t>
        <w:br/>
        <w:br/>
        <w:t xml:space="preserve">As ferramentas auxiliares que usaremos são: </w:t>
        <w:br/>
        <w:br/>
        <w:t xml:space="preserve">- Candlesticks </w:t>
        <w:br/>
        <w:t xml:space="preserve">- Stop </w:t>
        <w:br/>
        <w:br/>
        <w:t xml:space="preserve">Conforme já afirmamos, esta técnica (Fibonacci conjugado com candlesticks), assim como toda e qualquer técnica, necessita de outras ferramentas que possam lhe dar maior sustentação e segurança. </w:t>
        <w:br/>
        <w:br/>
        <w:t xml:space="preserve">As outras ferramentas usadas pela análise técnica são: Teoria Dow, Ondas de Elliot, indicadores, estudos dos volumes, candlesticks, stops e a própria análise fundamentalista (que por si só já garante a segurança do investidor, e, portanto, jamais poderia ser desprezada). </w:t>
        <w:br/>
        <w:br/>
        <w:t xml:space="preserve">Neste sentido, tanto podemos usar todas as ferramentas em separado, em conjunto como podemos suas várias combinações. Exemplo: </w:t>
        <w:br/>
        <w:br/>
        <w:t xml:space="preserve">- fibonacci e candlesticks; </w:t>
        <w:br/>
        <w:t xml:space="preserve">- Teoria Dow e Eliott; </w:t>
        <w:br/>
        <w:t xml:space="preserve">- candlesticks e teoria Dow e indicadores e ondas de elliot e fibonacci e análise fundamentalista e etc. </w:t>
        <w:br/>
        <w:br/>
        <w:t xml:space="preserve">Como já dissemos este curso se propõe a tratar apenas da combinação da técnica relativa a aplicação de Fibonacci e os Candlesticks. </w:t>
        <w:br/>
        <w:br/>
        <w:t xml:space="preserve">Como já tratamos dos números de Fibonacci, trataremos agora dos Candlesticks </w:t>
        <w:br/>
        <w:br/>
      </w:r>
      <w:r>
        <w:rPr>
          <w:b/>
        </w:rPr>
        <w:t xml:space="preserve">4 – CANDLESTICKS </w:t>
        <w:br/>
      </w:r>
      <w:r>
        <w:rPr/>
        <w:br/>
      </w:r>
      <w:r>
        <w:rPr>
          <w:b/>
        </w:rPr>
        <w:t xml:space="preserve">4.1 – Definição </w:t>
        <w:br/>
      </w:r>
      <w:r>
        <w:rPr/>
        <w:br/>
        <w:t xml:space="preserve">O que são os Candlestkcs? </w:t>
        <w:br/>
        <w:br/>
        <w:t xml:space="preserve">Traduzindo: </w:t>
        <w:br/>
        <w:t xml:space="preserve">Candle = vela </w:t>
        <w:br/>
        <w:t xml:space="preserve">Candlesticks = castiçal </w:t>
        <w:br/>
        <w:br/>
        <w:t xml:space="preserve">Refere-se à técnica desenvolvida pelos japoneses (aproximadamente em 1.600) e hoje largamente utilizada por todo o mundo em face de se tratar de uma excelente ferramenta de leitura dos preços. </w:t>
        <w:br/>
        <w:br/>
        <w:t xml:space="preserve">Pode ser entendido como um método de previsão do movimento futuro dos preços tendo-se como base o movimento anterior. </w:t>
        <w:br/>
        <w:br/>
        <w:t xml:space="preserve">Para interpretarmos os candlesticks, temos que entender como se forma o corpo da figura de um candle. </w:t>
        <w:br/>
        <w:br/>
        <w:t xml:space="preserve">O corpo de um candle é formado pela diferença entre o preço de abertura e o fechamento de uma ação no período que se queira analisar (pode ser um 5 minutos, 15 minutos, 1 hora, um dia, uma semana, um mês, um ano, etc.). Um corpo negro significa que o fechamento foi abaixo da abertura. E um corpo branco significa que o fechamento foi acima da abertura. As linhas estendidas abaixo e acima do corpo significam as máximas e as mínimas que a ação atingiu no período e são chamadas de sombras. </w:t>
        <w:br/>
        <w:br/>
        <w:t xml:space="preserve">O que representa um candle, ou a combinação de mais de um, é que possibilita a leitura do mercado e nos conduz a “tentar” prever o próximo movimento do papel. </w:t>
        <w:br/>
        <w:br/>
        <w:br/>
        <w:t xml:space="preserve">Veja a representação gráfica de um candlestick a segui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86375" cy="324675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</w:rPr>
        <w:t xml:space="preserve">4.2 – As principais figuras </w:t>
        <w:br/>
      </w:r>
      <w:r>
        <w:rPr/>
        <w:br/>
        <w:t xml:space="preserve">No estudo podemos ver exemplos de: </w:t>
        <w:br/>
        <w:br/>
        <w:t xml:space="preserve">- padrões baixistas </w:t>
        <w:br/>
        <w:t xml:space="preserve">- padrões altistas </w:t>
        <w:br/>
        <w:t xml:space="preserve">- padrões que indicam reversão de tendência. </w:t>
        <w:br/>
        <w:br/>
        <w:t xml:space="preserve">No endereço a seguir pode-se aprofundar no assunto (inclusive com as interpretações dos candles): </w:t>
        <w:br/>
        <w:br/>
        <w:t xml:space="preserve">http://www.equis.com/free/taaz/candlesticks.html </w:t>
        <w:br/>
        <w:br/>
        <w:t xml:space="preserve">Considerações sobre algumas figuras: </w:t>
        <w:br/>
        <w:br/>
        <w:t xml:space="preserve">Hammer (Martelo) – Representa uma figura de alta. É identificado como um pequeno corpo branco com uma sombra que chega a ser 2 vezes maior que o seu corpo. Um martelo é identificado por um corpo real pequeno (isto é, uma faixa pequena entre a abertura e os preços de fechamento) e por uma sombra longa , isto é, a mínima é bem inferior à abertura. Significa que ocorreu uma diminuição na tendência de baixa. </w:t>
        <w:br/>
        <w:t xml:space="preserve">Nota - Se aparecer depois de um significativo movimento altista, será chamada de enforcado, e neste caso é baixista </w:t>
        <w:br/>
        <w:br/>
        <w:t xml:space="preserve">Piercing Line –. Linha da perfuração. Representa uma figura de alta. O segundo candle abre mais abaixo do mínimo do dia anterior, mas fecha acima do meio, sem ultrapassar o topo. Espera-se, neste caso, que o mercado está iniciando um movimento de alta. </w:t>
        <w:br/>
        <w:br/>
        <w:t xml:space="preserve">Engulfing Line – Este teste padrão é fortemente altista se ocorrer após um movimento de queda significativo (isto é, age como um teste padrão da reversão). </w:t>
        <w:br/>
        <w:br/>
        <w:br/>
        <w:t xml:space="preserve">Shooting Star – Indica baixa. O mercado vinha num movimento altista e no dia faz um novo topo, mas perde força e fecha no mesmo preço de abertura. </w:t>
        <w:br/>
        <w:br/>
        <w:t xml:space="preserve">Engulfing de baixa – Este teste padrão é fortemente baixista se ocorrer após um movimento de alta significativo (isto é, age como um teste padrão da reversão). </w:t>
        <w:br/>
        <w:br/>
        <w:t xml:space="preserve">Doji Star– Indica mudança na tendência altista. O mercado vinha subindo gradualmente e de repente mostra indecisão e falta de confiança na continuidade do movimento. Uma abertura no dia seguinte abaixo do fundo do Doji pode significar reversão. </w:t>
        <w:br/>
        <w:br/>
        <w:br/>
        <w:br/>
        <w:br/>
        <w:t xml:space="preserve">A seguir, uma demonstração da aplicação desta ferramenta. </w:t>
        <w:br/>
        <w:br/>
        <w:t xml:space="preserve">Vide e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85740" cy="342455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 xml:space="preserve"> </w:t>
        <w:br/>
        <w:br/>
      </w:r>
      <w:r>
        <w:rPr>
          <w:b/>
        </w:rPr>
        <w:t xml:space="preserve">5 – A UNIÃO DAS DUAS FERRAMENTAS </w:t>
        <w:br/>
      </w:r>
      <w:r>
        <w:rPr/>
        <w:br/>
        <w:t xml:space="preserve">Agora que temos o conhecimento das duas ferramentas podemos passar a usá-las em conjunto. Uma dando sustentação e segurança à outra. </w:t>
        <w:br/>
        <w:br/>
        <w:t xml:space="preserve">Enquanto uma (fibonacci) nos dá o sentimento inconsciente da massa, no que se refere ao objetivo, previamente estabelecido, que o preço de uma ação pode alcançar (seja de baixa ou de alta) a outra (candlesticks) nos permite fazer um acompanhamento quase que instantâneo da evolução dos preços, nos dando condições para a mudança de rota, se for o caso. </w:t>
        <w:br/>
        <w:br/>
        <w:t xml:space="preserve">Repetimos que a finalidade da análise técnica é minimizar perdas e maximizar ganhos. </w:t>
        <w:br/>
        <w:br/>
        <w:t xml:space="preserve">Como não poderia ser diferente, a análise técnica trabalha apenas com os fatos ponderáveis. O imponderável (uma bomba atômica soltada pelo Iraque em NY, por exemplo) está fora da capacidade de avaliação por parte da análise técnica. </w:t>
        <w:br/>
        <w:br/>
        <w:t xml:space="preserve">Vejamos, agora, o produto final de nosso trabalho. A união das duas ferramentas. Veja e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85740" cy="342455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/>
      </w:r>
      <w:r>
        <w:rPr>
          <w:b/>
        </w:rPr>
        <w:t xml:space="preserve">6 – O USO DO STOP </w:t>
        <w:br/>
      </w:r>
      <w:r>
        <w:rPr/>
        <w:br/>
        <w:t xml:space="preserve">O stop é um expediente de extrema utilidade na aplicação da técnica. Porque se já temos o objetivo a ser alcançado (fibonacci) a possibilidade de acompanhar a movimentação dos preços (candles), temos que ter agora algo que projeta o nosso patrimônio. </w:t>
        <w:br/>
        <w:br/>
        <w:t xml:space="preserve">Temos então 2 tipos de stops. </w:t>
        <w:br/>
        <w:br/>
        <w:t xml:space="preserve">Um é clássico: trata-se de uma ordem de venda para limitar o risco proteger nosso investimento (com ou sem lucro), a partir do conhecimento de algo mudou no direção do mercado e por, conseguinte, em nossas pretensões. </w:t>
        <w:br/>
        <w:br/>
        <w:t xml:space="preserve">Mas existe um outro que é mais um adendo à técnica e é mais utilizado nas operações intra-day. </w:t>
        <w:br/>
        <w:br/>
        <w:t xml:space="preserve">Suponhamos que estejamos traçando a seguinte estratégia: </w:t>
        <w:br/>
        <w:br/>
        <w:t xml:space="preserve">- sabemos que um papel vem caindo exaustivamente e que está prestes a atingir a sua marcação de fibonacci em 62%; </w:t>
        <w:br/>
        <w:t xml:space="preserve">- estamos acompanhando a evolução de seu preço no intra-day e percebemos que está formando uma figura de candlestick que indica reversão para um novo movimento altista. </w:t>
        <w:br/>
        <w:br/>
        <w:t xml:space="preserve">O que fazer então? </w:t>
        <w:br/>
        <w:br/>
        <w:t xml:space="preserve">- realizamos uma compra e estabelecemos um stop exatamente 1 ou 2% abaixo do ponto de compra. </w:t>
        <w:br/>
        <w:br/>
        <w:t xml:space="preserve">Desta forma estaremos executando a máxima da análise técnica: </w:t>
        <w:br/>
        <w:br/>
        <w:t xml:space="preserve">MINIMIZAR PERDAS E MAXIMIZAR GANHOS. </w:t>
        <w:br/>
        <w:br/>
        <w:t xml:space="preserve">Veja um exemplo deste procedimento: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701040</wp:posOffset>
            </wp:positionV>
            <wp:extent cx="5285740" cy="342455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985" w:right="192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21:11:00Z</dcterms:created>
  <dc:creator>jorge araujo</dc:creator>
  <dc:description/>
  <dc:language>en-US</dc:language>
  <cp:lastModifiedBy>jorge araujo</cp:lastModifiedBy>
  <dcterms:modified xsi:type="dcterms:W3CDTF">2001-03-27T23:33:00Z</dcterms:modified>
  <cp:revision>4</cp:revision>
  <dc:subject/>
  <dc:title>CURSO DE ANÁLISE TÉCNICA – APLICAÇAO DE FIBONACCI E CANDLESTICK </dc:title>
</cp:coreProperties>
</file>